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20"/>
          <w:szCs w:val="20"/>
        </w:rPr>
      </w:pPr>
      <w:r>
        <w:rPr>
          <w:rFonts w:cs="PFDinDisplayPro-Regular;Times New Roman" w:ascii="PFDinDisplayPro-Regular;Times New Roman" w:hAnsi="PFDinDisplayPro-Regular;Times New Roman"/>
          <w:color w:val="0C1F3A"/>
          <w:sz w:val="20"/>
          <w:szCs w:val="20"/>
        </w:rPr>
        <w:drawing>
          <wp:inline distT="0" distB="0" distL="0" distR="0">
            <wp:extent cx="2381250" cy="542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shd w:fill="FFFFFF" w:val="clear"/>
        <w:spacing w:lineRule="atLeast" w:line="273"/>
        <w:jc w:val="right"/>
        <w:rPr>
          <w:rFonts w:ascii="PFDinDisplayPro-Regular;Times New Roman" w:hAnsi="PFDinDisplayPro-Regular;Times New Roman" w:cs="PFDinDisplayPro-Regular;Times New Roman"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</w:r>
    </w:p>
    <w:p>
      <w:pPr>
        <w:pStyle w:val="Heading2"/>
        <w:shd w:fill="FFFFFF" w:val="clear"/>
        <w:spacing w:lineRule="atLeast" w:line="390" w:before="0" w:after="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39"/>
          <w:szCs w:val="39"/>
        </w:rPr>
      </w:pPr>
      <w:hyperlink r:id="rId4">
        <w:r>
          <w:rPr>
            <w:rStyle w:val="InternetLink"/>
            <w:rFonts w:cs="inherit;Times New Roman" w:ascii="inherit;Times New Roman" w:hAnsi="inherit;Times New Roman"/>
            <w:b/>
            <w:bCs/>
            <w:color w:val="333333"/>
            <w:sz w:val="39"/>
            <w:szCs w:val="39"/>
            <w:u w:val="none"/>
          </w:rPr>
          <w:t>Выпуск № 57 (26666) 03.04.2019</w:t>
        </w:r>
      </w:hyperlink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30"/>
          <w:szCs w:val="3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30"/>
          <w:szCs w:val="30"/>
        </w:rPr>
        <w:t>2 полоса </w:t>
      </w:r>
      <w:r>
        <w:rPr>
          <w:rStyle w:val="Emphasis"/>
          <w:rFonts w:cs="PFDinDisplayPro-Regular;Times New Roman" w:ascii="PFDinDisplayPro-Regular;Times New Roman" w:hAnsi="PFDinDisplayPro-Regular;Times New Roman"/>
          <w:color w:val="B01D21"/>
          <w:sz w:val="30"/>
          <w:szCs w:val="30"/>
        </w:rPr>
        <w:t>|</w:t>
      </w:r>
      <w:r>
        <w:rPr>
          <w:rFonts w:cs="PFDinDisplayPro-Regular;Times New Roman" w:ascii="PFDinDisplayPro-Regular;Times New Roman" w:hAnsi="PFDinDisplayPro-Regular;Times New Roman"/>
          <w:color w:val="333333"/>
          <w:sz w:val="30"/>
          <w:szCs w:val="30"/>
        </w:rPr>
        <w:t> Официально</w:t>
      </w:r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20"/>
          <w:szCs w:val="2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0"/>
          <w:szCs w:val="20"/>
          <w:shd w:fill="C7C7C7" w:val="clear"/>
        </w:rPr>
        <w:drawing>
          <wp:inline distT="0" distB="0" distL="0" distR="0">
            <wp:extent cx="152400" cy="15240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lineRule="atLeast" w:line="594" w:before="180" w:after="9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54"/>
          <w:szCs w:val="54"/>
        </w:rPr>
      </w:pPr>
      <w:r>
        <w:rPr>
          <w:rFonts w:cs="inherit;Times New Roman" w:ascii="inherit;Times New Roman" w:hAnsi="inherit;Times New Roman"/>
          <w:b w:val="false"/>
          <w:bCs w:val="false"/>
          <w:color w:val="333333"/>
          <w:sz w:val="54"/>
          <w:szCs w:val="54"/>
        </w:rPr>
        <w:t>Объявляется решение заседания Правления ОАО «РЖД» об изменении уровня тарифов на перевозки железнодорожным транспортом грузов в рамках ценовых пределов</w:t>
      </w:r>
    </w:p>
    <w:p>
      <w:pPr>
        <w:pStyle w:val="Normal"/>
        <w:shd w:fill="FFFFFF" w:val="clear"/>
        <w:spacing w:lineRule="atLeast" w:line="273"/>
        <w:rPr>
          <w:rFonts w:ascii="PFDinDisplayPro-Regular;Times New Roman" w:hAnsi="PFDinDisplayPro-Regular;Times New Roman" w:cs="PFDinDisplayPro-Regular;Times New Roman"/>
          <w:b/>
          <w:b/>
          <w:bCs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Выписка из протокола заседания правления ОАО «РЖД» № 18 от 25 марта 2019 года</w:t>
      </w:r>
    </w:p>
    <w:p>
      <w:pPr>
        <w:pStyle w:val="Normal"/>
        <w:shd w:fill="FFFFFF" w:val="clear"/>
        <w:spacing w:lineRule="atLeast" w:line="273"/>
        <w:rPr/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II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. Об изменении уровня железнодорожных тарифов на экспортные перевозки труб из чёрных металлов (код ЕТСНГ 32307) со станции Челябинск-Южный Южно-Уральской железной дороги на станции Темрюк (эксп.) и Азов (эксп.) Северо-Кавказской железной дороги в рамках ценовых пределов </w:t>
        <w:br/>
        <w:br/>
        <w:t>2. Установить в соответствии с приказом ФСТ России от 21 декабря 2012 года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ё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ёнными приказом ФСТ России от 18 декабря 2012 года № 398-т/3 со всеми изменениями и дополнениями, утверждёнными в установленном порядке, понижающий коэффициент 0,70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ённого постановлением ФЭК России от 17 июня 2003 года № 47-т/5 (зарегистрированного Минюстом России 9 июля 2003 года, регистрационный номер 4882) со всеми изменениями и дополнениями, утверждёнными в установленном порядке, на экспортные перевозки труб из чёрных металлов (код ЕТСНГ 32307) на специализированных платформах моделей 13-1796-01, 13-1796-03, 13-2118-03, 13-1163, 13-1163-01, 13-4108 со станции Челябинск-Южный Южно-Уральской железной дороги на станции Темрюк (эксп.) и Азов (эксп.) Северо-Кавказской железной дороги. </w:t>
        <w:br/>
        <w:t>Указанный понижающий коэффициент действует при условии обеспечения в период с 1 марта 2019 года по 31 декабря 2019 года гарантированного объёма перевозок труб из чёрных металлов (код ЕТСНГ 32307) со станции Челябинск-Южный Южно-Уральской железной дороги на станции Темрюк (эксп.) и Азов (эксп.) Северо-Кавказской железной дороги в размере не менее 90 тыс. тонн. </w:t>
        <w:br/>
        <w:br/>
        <w:t>3. Коэффициент вступает в силу в установленном порядке и действует по 31 декабря 2019 года включительно. </w:t>
        <w:br/>
        <w:br/>
        <w:t>4. Выполнение гарантированного объёма перевозок должно быть закреплено договорными обязательствами с ОАО «РЖД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FDinDisplayPro-Regular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ronly">
    <w:name w:val="sr-only"/>
    <w:basedOn w:val="Style12"/>
    <w:qFormat/>
    <w:rPr/>
  </w:style>
  <w:style w:type="character" w:styleId="Time">
    <w:name w:val="tim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Bshare">
    <w:name w:val="b-sha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udok.ru/newspaper/" TargetMode="External"/><Relationship Id="rId4" Type="http://schemas.openxmlformats.org/officeDocument/2006/relationships/hyperlink" Target="https://www.gudok.ru/newspaper/?archive=2019.04.03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www.gudok.ru/newspaper/?ID=1458891&amp;page_print=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59:00Z</dcterms:created>
  <dc:creator>Sema</dc:creator>
  <dc:description/>
  <cp:keywords/>
  <dc:language>en-US</dc:language>
  <cp:lastModifiedBy>Sema</cp:lastModifiedBy>
  <dcterms:modified xsi:type="dcterms:W3CDTF">2019-04-03T09:59:00Z</dcterms:modified>
  <cp:revision>1</cp:revision>
  <dc:subject/>
  <dc:title> </dc:title>
</cp:coreProperties>
</file>